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ael Galuppo</w:t>
      </w:r>
    </w:p>
    <w:p>
      <w:pPr>
        <w:pStyle w:val="Normal"/>
        <w:rPr/>
      </w:pPr>
      <w:r>
        <w:rPr/>
        <w:tab/>
      </w:r>
    </w:p>
    <w:p>
      <w:pPr>
        <w:pStyle w:val="Normal"/>
        <w:rPr/>
      </w:pPr>
      <w:r>
        <w:rPr/>
        <w:tab/>
        <w:t>The Movie, The Kingdom is about Saudi Arabia, and how its production and pumping of oil has had an impact on the world.  The movie opens by showing the background of how their country and ours has come to where it is today.  In</w:t>
      </w:r>
      <w:r>
        <w:rPr>
          <w:szCs w:val="22"/>
        </w:rPr>
        <w:t xml:space="preserve"> the introduction, the movie says ARAMCO was founded between Saudi Arabia and the United States in 1933 and that oil was discovered in Saudi Arabia in 1938 by accident.  Ever since, the country has been the leader in producing and selling oil, and America has been the number one buyer of oil.  This resulted in many terrorist attacks, including the devastating 9/11 attack on the World Trade center.</w:t>
      </w:r>
    </w:p>
    <w:p>
      <w:pPr>
        <w:pStyle w:val="Normal"/>
        <w:rPr/>
      </w:pPr>
      <w:r>
        <w:rPr>
          <w:szCs w:val="22"/>
        </w:rPr>
        <w:tab/>
        <w:t>The movie is</w:t>
      </w:r>
      <w:r>
        <w:rPr/>
        <w:t xml:space="preserve"> set in Saudi Arabia and the</w:t>
      </w:r>
      <w:r>
        <w:rPr>
          <w:szCs w:val="22"/>
        </w:rPr>
        <w:t xml:space="preserve"> main characters are, </w:t>
      </w:r>
      <w:r>
        <w:rPr/>
        <w:t>Ronald Fleury, Grant Sykes, Janet Mayes, and Adam Leavitt.  They are FBI agents from America who come to Saudi Arabia to find out who is behind the recent terrorist attack that killed hundreds of people.  At first they are not permitted to do much investigating, and they spend most of the day locked in a high school gym.  They are working with</w:t>
      </w:r>
      <w:r>
        <w:rPr>
          <w:rFonts w:cs="Arial" w:ascii="Arial" w:hAnsi="Arial"/>
        </w:rPr>
        <w:t xml:space="preserve"> </w:t>
      </w:r>
      <w:r>
        <w:rPr/>
        <w:t>Colonel Faris Al Ghazi, who wants their help, but also doesn’t want them to involved.  Not much progress is made until Agent Fleury arranges to meet with Prince Ahmed Bin Khaled asking for more involvement in the case, so that it can be solved.  With some hesitation, he allows them more involvement, and the movie develops from there, with Fleury and Al Ghazi leading the terrorist chase.</w:t>
      </w:r>
    </w:p>
    <w:p>
      <w:pPr>
        <w:pStyle w:val="Normal"/>
        <w:rPr/>
      </w:pPr>
      <w:r>
        <w:rPr/>
        <w:tab/>
        <w:t xml:space="preserve">The scene that gives the best picture of Saudi Arabia everyday, is the first scene before the terrorist attack.  There is a small, and obviously poor town, with a group of people playing a pick up game of baseball or softball, with a few spectators watching.  This scene gives a good view of daily, peaceful life in Saudi Arabia.  Most other scenes in the movie are violent, and while this does happen there, it is not around all the time as the movie portrays.   </w:t>
      </w:r>
    </w:p>
    <w:p>
      <w:pPr>
        <w:pStyle w:val="Normal"/>
        <w:rPr/>
      </w:pPr>
      <w:r>
        <w:rPr/>
        <w:tab/>
        <w:t>My favorite scene from the film was when the FBI agents, along with Colonel Al Ghazi, are going through the town taking out all the terrorists.  They are after Agent Leavitt, who has been kidnapped by the terrorists.  This scene gives an accurate picture of how the buildings and homes are set up in a normal Saudi Arabian town.  Also the streets were very old and narrow, and it looked like it was a poor town based on the look of the houses and roads.  This scene also showed cars in the street, and it also added to the look of the town, because most of the cars were old and beat up, and most of them were blown up by the end of the scene.</w:t>
      </w:r>
    </w:p>
    <w:p>
      <w:pPr>
        <w:pStyle w:val="Normal"/>
        <w:rPr/>
      </w:pPr>
      <w:r>
        <w:rPr/>
        <w:tab/>
        <w:t>A combination of scenes gives a realistic view of the Middle East. First, in the beginning, the scene where it is just a normal day before the attack gives a good impression of the area.  Also, later in the movie, when the agents go to meet with the prince to ask for more involvement in the case, this scene shows how there is a huge difference between the rich and the wealthy in Saudi Arabia.  Last, as mentioned in the above paragraph, the scene with the shootout in the town shows a good view of the average street and town in the country.  These were the scenes that I thought gave the best impression of the Middle East.</w:t>
      </w:r>
    </w:p>
    <w:p>
      <w:pPr>
        <w:pStyle w:val="Normal"/>
        <w:rPr/>
      </w:pPr>
      <w:r>
        <w:rPr/>
        <w:tab/>
        <w:t>There were also some scenes in the movie that gave an unfavorable impression of the Middle East.  Most of the scenes were in areas when the terrorists had attacked, and there was always violence and blood everywhere.  Also, when the agents are first investigating the case, they are not permitted to do much work.  During these scenes, the only landscape that is shown is places that are blown up and scarred. Not much other land was shown until later in the movie, and during these first scenes it looked like the entire country of Saudi Arabia was always blown up at all times.</w:t>
      </w:r>
    </w:p>
    <w:p>
      <w:pPr>
        <w:pStyle w:val="Normal"/>
        <w:rPr/>
      </w:pPr>
      <w:r>
        <w:rPr/>
        <w:tab/>
        <w:t xml:space="preserve">In conclusion, the movie was superior to most others that try to show the present state of Saudi Arabia.  Most other movies give an unrealistic view of Middle Eastern countries, especially the violence that is around it, but The Kingdom did a good job balancing the terrorism in the story of the movie, with what the society looks like on a regular day.  The details may not have been perfect, but the overall effect gave the viewer a strong lock on the reality of the country to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9:13:00Z</dcterms:created>
  <dc:creator> </dc:creator>
  <dc:description/>
  <dc:language>en-US</dc:language>
  <cp:lastModifiedBy> </cp:lastModifiedBy>
  <dcterms:modified xsi:type="dcterms:W3CDTF">2010-03-15T21:04:00Z</dcterms:modified>
  <cp:revision>4</cp:revision>
  <dc:subject/>
  <dc:title>Michael Galuppo</dc:title>
</cp:coreProperties>
</file>